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uck for President</w:t>
      </w:r>
    </w:p>
    <w:p>
      <w:pPr>
        <w:pStyle w:val="Normal"/>
        <w:jc w:val="center"/>
        <w:rPr/>
      </w:pPr>
      <w:r>
        <w:rPr/>
        <w:t>By Doreen Cronin</w:t>
      </w:r>
    </w:p>
    <w:p>
      <w:pPr>
        <w:pStyle w:val="Normal"/>
        <w:jc w:val="center"/>
        <w:rPr/>
      </w:pPr>
      <w:r>
        <w:rPr/>
        <w:t>Adapted for Reader’s Theatre by Stephanie J. Richa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armer Brown</w:t>
      </w:r>
    </w:p>
    <w:p>
      <w:pPr>
        <w:pStyle w:val="Normal"/>
        <w:rPr/>
      </w:pPr>
      <w:r>
        <w:rPr/>
        <w:t>Pigs</w:t>
      </w:r>
    </w:p>
    <w:p>
      <w:pPr>
        <w:pStyle w:val="Normal"/>
        <w:rPr/>
      </w:pPr>
      <w:r>
        <w:rPr/>
        <w:t>Cows</w:t>
      </w:r>
    </w:p>
    <w:p>
      <w:pPr>
        <w:pStyle w:val="Normal"/>
        <w:rPr/>
      </w:pPr>
      <w:r>
        <w:rPr/>
        <w:t>Sheep</w:t>
      </w:r>
    </w:p>
    <w:p>
      <w:pPr>
        <w:pStyle w:val="Normal"/>
        <w:rPr/>
      </w:pPr>
      <w:r>
        <w:rPr/>
        <w:t>Duck</w:t>
      </w:r>
    </w:p>
    <w:p>
      <w:pPr>
        <w:pStyle w:val="Normal"/>
        <w:rPr/>
      </w:pPr>
      <w:r>
        <w:rPr/>
        <w:t>Narrator</w:t>
      </w:r>
    </w:p>
    <w:p>
      <w:pPr>
        <w:pStyle w:val="Normal"/>
        <w:rPr/>
      </w:pPr>
      <w:r>
        <w:rPr/>
        <w:t>Mr. Presid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rmer Brown:</w:t>
        <w:tab/>
        <w:t xml:space="preserve">Running a farm is very hard work.  At the end of each day I am </w:t>
        <w:tab/>
        <w:tab/>
        <w:tab/>
        <w:tab/>
        <w:t xml:space="preserve">covered in hay, horsehair, seeds, sprouts, feathers, filth, mud, muck </w:t>
        <w:tab/>
        <w:tab/>
        <w:tab/>
        <w:t xml:space="preserve">and coffee stains.  And judging from others’ reactions to me, I </w:t>
        <w:tab/>
        <w:tab/>
        <w:tab/>
        <w:tab/>
        <w:t>must not smell very good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nimals:</w:t>
        <w:tab/>
        <w:tab/>
        <w:t>But we have chores to do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s:</w:t>
        <w:tab/>
        <w:tab/>
        <w:tab/>
        <w:t>We have to clean under the b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s:</w:t>
        <w:tab/>
        <w:tab/>
        <w:tab/>
        <w:t>We weed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p:</w:t>
        <w:tab/>
        <w:tab/>
        <w:tab/>
        <w:t>We sweep the b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>And I take out the trash, mow the lawn, and grind coffee b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Brown:</w:t>
        <w:tab/>
        <w:t>And at the end of each 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s:</w:t>
        <w:tab/>
        <w:tab/>
        <w:tab/>
        <w:t>we’re covered in lint bun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s:</w:t>
        <w:tab/>
        <w:tab/>
        <w:tab/>
        <w:t>We’re covered in w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p:</w:t>
        <w:tab/>
        <w:tab/>
        <w:tab/>
        <w:t>We’re covered in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>And I’m covered in bits of grass and espresso b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I do not like to do chores.  I do not like picking bits of grass and </w:t>
        <w:tab/>
        <w:tab/>
        <w:tab/>
        <w:tab/>
        <w:t xml:space="preserve">espresso beans out of my feathers.  Why is stinky Farmer Brown in </w:t>
        <w:tab/>
        <w:tab/>
        <w:tab/>
        <w:t xml:space="preserve">charge, anyway?  We need an election.  I’ll make a sign and hang </w:t>
        <w:tab/>
        <w:tab/>
        <w:tab/>
        <w:tab/>
        <w:t>it up in the b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And that’s just what duck did.  His sign said, “Farmer Brown must </w:t>
        <w:tab/>
        <w:tab/>
        <w:tab/>
        <w:tab/>
        <w:t>go!  Farm election tomorrow!”</w:t>
      </w:r>
    </w:p>
    <w:p>
      <w:pPr>
        <w:pStyle w:val="Normal"/>
        <w:rPr/>
      </w:pPr>
      <w:r>
        <w:rPr/>
        <w:t>Farmer Brown:</w:t>
        <w:tab/>
        <w:t xml:space="preserve">That sign made me furious.  I ran down to the barn and what did I </w:t>
        <w:tab/>
        <w:tab/>
        <w:tab/>
        <w:tab/>
        <w:t>find but all the animals registering to v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On Election Day, each of the animals filled out a ballot and put it </w:t>
        <w:tab/>
        <w:tab/>
        <w:tab/>
        <w:tab/>
        <w:t xml:space="preserve">in a box.  The vote was counted and posted on the barn w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I  won, of cours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Brown:</w:t>
        <w:tab/>
        <w:t>I demand a recou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Although one sticky ballot was found stuck to the bottom of a pig, </w:t>
        <w:tab/>
        <w:tab/>
        <w:tab/>
        <w:tab/>
        <w:t xml:space="preserve">it was for me and I just won by m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Duck was officially in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I learned that running a farm is hard work.  At the end of the day, </w:t>
        <w:tab/>
        <w:tab/>
        <w:tab/>
        <w:tab/>
        <w:t xml:space="preserve">I’m covered in hay, horsehair, seeds, sprouts, feathers, filth, mud, </w:t>
        <w:tab/>
        <w:tab/>
        <w:tab/>
        <w:tab/>
        <w:t xml:space="preserve">muck, and coffee stains.  Running a farm is no fun at all!  Soooo, I </w:t>
        <w:tab/>
        <w:tab/>
        <w:tab/>
        <w:tab/>
        <w:t>decided to run for gover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Brown:</w:t>
        <w:tab/>
        <w:t xml:space="preserve">Duck left me in charge while he hit the campaign trail.  He visited </w:t>
        <w:tab/>
        <w:tab/>
        <w:tab/>
        <w:tab/>
        <w:t xml:space="preserve">small town diners and marched in parades.  He went to town </w:t>
        <w:tab/>
        <w:tab/>
        <w:tab/>
        <w:tab/>
        <w:t xml:space="preserve">meetings and gave speeches that only other ducks could </w:t>
        <w:tab/>
        <w:tab/>
        <w:tab/>
        <w:tab/>
        <w:tab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On Election Day, voters filled out their ballots in booths all over </w:t>
        <w:tab/>
        <w:tab/>
        <w:tab/>
        <w:tab/>
        <w:t xml:space="preserve">the state.  The vote was counted and reported in the local paper.  </w:t>
        <w:tab/>
        <w:tab/>
        <w:tab/>
        <w:tab/>
      </w:r>
    </w:p>
    <w:p>
      <w:pPr>
        <w:pStyle w:val="Normal"/>
        <w:rPr/>
      </w:pPr>
      <w:r>
        <w:rPr/>
        <w:t>Duck:</w:t>
        <w:tab/>
        <w:tab/>
        <w:tab/>
        <w:t>Even after a recount demanded by the governor, I still w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Duck had officially become governor, but he soon found out that </w:t>
        <w:tab/>
        <w:tab/>
        <w:tab/>
        <w:tab/>
        <w:t xml:space="preserve">running a state is very hard 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At the end of each day, I am covered from head to toe in hair </w:t>
        <w:tab/>
        <w:tab/>
        <w:tab/>
        <w:tab/>
        <w:t xml:space="preserve">spray, ink stains, Scotch tape, fingerprints, mayonnaise, and coffee </w:t>
        <w:tab/>
        <w:tab/>
        <w:tab/>
        <w:tab/>
        <w:t xml:space="preserve">stains.  AND, I have a very bad headache.  Running a state is no </w:t>
        <w:tab/>
        <w:tab/>
        <w:tab/>
        <w:tab/>
        <w:t>fun at all, so I think I’ll run for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Duck left his staff in charge and hit the campaign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I kissed babies in local diners, I rode in parades, I gave speeches </w:t>
        <w:tab/>
        <w:tab/>
        <w:tab/>
        <w:tab/>
        <w:t xml:space="preserve">that only other ducks could understand, and I even played the </w:t>
        <w:tab/>
        <w:tab/>
        <w:tab/>
        <w:tab/>
        <w:t>saxophone on late-night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On Election Day, voters filled out their ballots in booths all over </w:t>
        <w:tab/>
        <w:tab/>
        <w:tab/>
        <w:tab/>
        <w:t xml:space="preserve">the country.  The vote was counted and the results were announced </w:t>
        <w:tab/>
        <w:tab/>
        <w:tab/>
        <w:t>on CNN.  Duck won by 5 v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resident:</w:t>
        <w:tab/>
        <w:tab/>
        <w:t>I demand a recou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Ten sticky ballots were found stuck to the bottom of the vice </w:t>
        <w:tab/>
        <w:tab/>
        <w:tab/>
        <w:tab/>
        <w:t xml:space="preserve">president, but that just increased Duck’s margin and made it a win </w:t>
        <w:tab/>
        <w:tab/>
        <w:tab/>
        <w:tab/>
        <w:t>by 10.  The voters had spoken and Duck was officially in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Running a country is very hard work.  At the end of each day, I am </w:t>
        <w:tab/>
        <w:tab/>
        <w:tab/>
        <w:t xml:space="preserve">covered from head to toe in face powder, paper cuts, staples, </w:t>
        <w:tab/>
        <w:tab/>
        <w:tab/>
        <w:tab/>
        <w:t xml:space="preserve">security badges, Secret Service agents, and coffee stains.   AND, I </w:t>
        <w:tab/>
        <w:tab/>
        <w:tab/>
        <w:tab/>
        <w:t xml:space="preserve">have a very bad headache!  Running a country is no fun at all, so I </w:t>
        <w:tab/>
        <w:tab/>
        <w:tab/>
        <w:tab/>
        <w:t>think I’ll check the help wanted 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Brown:</w:t>
        <w:tab/>
        <w:t xml:space="preserve">Well, since Duck left the farm, I decided I needed another Duck to </w:t>
        <w:tab/>
        <w:tab/>
        <w:tab/>
        <w:tab/>
        <w:t xml:space="preserve">take his place, so I took out an ad.  It said, “Duck needed.  No </w:t>
        <w:tab/>
        <w:tab/>
        <w:tab/>
        <w:tab/>
        <w:t xml:space="preserve">experience necessary.  Must be able to mow the lawn and grind </w:t>
        <w:tab/>
        <w:tab/>
        <w:tab/>
        <w:tab/>
        <w:t>coffee bean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 xml:space="preserve">hmmmm….I think I’ll leave the vice president in charge and head </w:t>
        <w:tab/>
        <w:tab/>
        <w:tab/>
        <w:tab/>
        <w:t>back to the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Brown:</w:t>
        <w:tab/>
        <w:t xml:space="preserve">Well, now this is how it is again:  at the end of each day, I am </w:t>
        <w:tab/>
        <w:tab/>
        <w:tab/>
        <w:tab/>
        <w:t xml:space="preserve">covered from head to toe in hay, horsehair, seeds, sprouts, feathers, </w:t>
        <w:tab/>
        <w:tab/>
        <w:tab/>
        <w:t>filth, mud, muck, and coffee stains.  And Duck…well, he’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:</w:t>
        <w:tab/>
        <w:tab/>
        <w:tab/>
        <w:t>I am writing my autobiography!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2:00Z</dcterms:created>
  <dc:creator>Steve Henry</dc:creator>
  <dc:description/>
  <cp:keywords/>
  <dc:language>en-US</dc:language>
  <cp:lastModifiedBy>Stephanie Richards</cp:lastModifiedBy>
  <dcterms:modified xsi:type="dcterms:W3CDTF">2010-02-16T18:22:00Z</dcterms:modified>
  <cp:revision>2</cp:revision>
  <dc:subject/>
  <dc:title>Duck for Presid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5987788</vt:r8>
  </property>
  <property fmtid="{D5CDD505-2E9C-101B-9397-08002B2CF9AE}" pid="3" name="_AuthorEmail">
    <vt:lpwstr>SRichards@tntech.edu</vt:lpwstr>
  </property>
  <property fmtid="{D5CDD505-2E9C-101B-9397-08002B2CF9AE}" pid="4" name="_AuthorEmailDisplayName">
    <vt:lpwstr>Richards, Stephanie</vt:lpwstr>
  </property>
  <property fmtid="{D5CDD505-2E9C-101B-9397-08002B2CF9AE}" pid="5" name="_EmailSubject">
    <vt:lpwstr>Duck for President.doc</vt:lpwstr>
  </property>
  <property fmtid="{D5CDD505-2E9C-101B-9397-08002B2CF9AE}" pid="6" name="_NewReviewCycle">
    <vt:lpwstr/>
  </property>
</Properties>
</file>