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wis and Clark: A Prairie Dog for the President</w:t>
      </w:r>
    </w:p>
    <w:p>
      <w:pPr>
        <w:pStyle w:val="Normal"/>
        <w:jc w:val="center"/>
        <w:rPr/>
      </w:pPr>
      <w:r>
        <w:rPr/>
        <w:t>By Shirley Raye Redmond</w:t>
      </w:r>
    </w:p>
    <w:p>
      <w:pPr>
        <w:pStyle w:val="Normal"/>
        <w:jc w:val="center"/>
        <w:rPr/>
      </w:pPr>
      <w:r>
        <w:rPr/>
        <w:t>Adapted for Reader’s Theatre by Stephanie J. Richards, Ph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ders</w:t>
      </w:r>
    </w:p>
    <w:p>
      <w:pPr>
        <w:pStyle w:val="Normal"/>
        <w:rPr/>
      </w:pPr>
      <w:r>
        <w:rPr/>
        <w:t>Lewis</w:t>
      </w:r>
    </w:p>
    <w:p>
      <w:pPr>
        <w:pStyle w:val="Normal"/>
        <w:rPr/>
      </w:pPr>
      <w:r>
        <w:rPr/>
        <w:t>Clark</w:t>
      </w:r>
    </w:p>
    <w:p>
      <w:pPr>
        <w:pStyle w:val="Normal"/>
        <w:rPr/>
      </w:pPr>
      <w:r>
        <w:rPr/>
        <w:t>President Jefferson</w:t>
      </w:r>
    </w:p>
    <w:p>
      <w:pPr>
        <w:pStyle w:val="Normal"/>
        <w:rPr/>
      </w:pPr>
      <w:r>
        <w:rPr/>
        <w:t>Narrator</w:t>
      </w:r>
    </w:p>
    <w:p>
      <w:pPr>
        <w:pStyle w:val="Normal"/>
        <w:rPr/>
      </w:pPr>
      <w:r>
        <w:rPr/>
        <w:t>Soldier/s</w:t>
      </w:r>
    </w:p>
    <w:p>
      <w:pPr>
        <w:pStyle w:val="Normal"/>
        <w:rPr/>
      </w:pPr>
      <w:r>
        <w:rPr/>
        <w:t>Scout</w:t>
      </w:r>
    </w:p>
    <w:p>
      <w:pPr>
        <w:pStyle w:val="Normal"/>
        <w:rPr/>
      </w:pPr>
      <w:r>
        <w:rPr/>
        <w:t>Prairie Dog</w:t>
      </w:r>
    </w:p>
    <w:p>
      <w:pPr>
        <w:pStyle w:val="Normal"/>
        <w:rPr/>
      </w:pPr>
      <w:r>
        <w:rPr/>
        <w:t>Vis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efferson:</w:t>
        <w:tab/>
        <w:tab/>
        <w:t>In 1803, I was the president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The country was still new and it was also very b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efferson:</w:t>
        <w:tab/>
        <w:tab/>
        <w:t xml:space="preserve">It was so big that no one had ever explored it all.  I wondered how </w:t>
        <w:tab/>
        <w:tab/>
        <w:tab/>
        <w:tab/>
        <w:t xml:space="preserve">long it would take to reach the Pacific Ocean, and I wondered what </w:t>
        <w:tab/>
        <w:tab/>
        <w:tab/>
        <w:t xml:space="preserve">the land was like along the way.  I had an idea and so I wrote a </w:t>
        <w:tab/>
        <w:tab/>
        <w:tab/>
        <w:tab/>
        <w:t xml:space="preserve">letter to my soldier friend Meriwether Lewis because he wanted </w:t>
        <w:tab/>
        <w:tab/>
        <w:tab/>
        <w:tab/>
        <w:t>to be an expl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:</w:t>
        <w:tab/>
        <w:tab/>
        <w:tab/>
        <w:t xml:space="preserve">And I had a friend named William Clark who wanted to be an </w:t>
        <w:tab/>
        <w:tab/>
        <w:tab/>
        <w:tab/>
        <w:t>explorer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>We went to see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efferson:</w:t>
        <w:tab/>
        <w:tab/>
        <w:t>I need someone to explore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>We’ll d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efferson:</w:t>
        <w:tab/>
        <w:tab/>
        <w:t xml:space="preserve">Make maps and explore rivers.  Collect plants and draw pictures of </w:t>
        <w:tab/>
        <w:tab/>
        <w:tab/>
        <w:t>wild animals.  Most importantly, send pres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 xml:space="preserve">We needed helpers for our journey, so we took soldiers, scouts and </w:t>
        <w:tab/>
        <w:tab/>
        <w:tab/>
        <w:t>boat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:</w:t>
        <w:tab/>
        <w:tab/>
        <w:tab/>
        <w:t>I even took my do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 xml:space="preserve">It was a LONG trip.  Thank goodness one of the scouts brought his </w:t>
        <w:tab/>
        <w:tab/>
        <w:tab/>
        <w:t>wife, Sacagaw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gawea:</w:t>
        <w:tab/>
        <w:tab/>
        <w:t xml:space="preserve">I was a big help.  I knew which nuts and berries to pick and how to </w:t>
        <w:tab/>
        <w:tab/>
        <w:tab/>
        <w:t xml:space="preserve">cook meat and make stew.  I also talked and traded with Indians </w:t>
        <w:tab/>
        <w:tab/>
        <w:tab/>
        <w:tab/>
        <w:t>we met along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 xml:space="preserve">Out west, we made maps.  We explored rivers.  We collected </w:t>
        <w:tab/>
        <w:tab/>
        <w:tab/>
        <w:tab/>
        <w:t xml:space="preserve">plants.  We saw new animals like buffalo and grizzly bears and </w:t>
        <w:tab/>
        <w:tab/>
        <w:tab/>
        <w:tab/>
        <w:t xml:space="preserve">jackrabbits.  We drew pictures of all these just like the president </w:t>
        <w:tab/>
        <w:tab/>
        <w:tab/>
        <w:tab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:</w:t>
        <w:tab/>
        <w:tab/>
        <w:tab/>
        <w:t>We tried to catch some of the animals to send to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:</w:t>
        <w:tab/>
        <w:tab/>
        <w:tab/>
        <w:t xml:space="preserve">But the buffalo were too big, the grizzly bears were too dangerous, </w:t>
        <w:tab/>
        <w:tab/>
        <w:tab/>
        <w:tab/>
        <w:t>and the jackrabbits were too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:</w:t>
        <w:tab/>
        <w:tab/>
        <w:tab/>
        <w:t xml:space="preserve">We worried that the president would think we had forgotten all </w:t>
        <w:tab/>
        <w:tab/>
        <w:tab/>
        <w:tab/>
        <w:t>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One day, Lewis and Clark came to a prairie.  The ground was filled </w:t>
        <w:tab/>
        <w:tab/>
        <w:tab/>
        <w:t>with holes.  A little animal sat by each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:</w:t>
        <w:tab/>
        <w:tab/>
        <w:tab/>
        <w:t>What are those animals by those ho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A hawk flew overhead and the little animals barked and dived into </w:t>
        <w:tab/>
        <w:tab/>
        <w:tab/>
        <w:tab/>
        <w:t>their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:</w:t>
        <w:tab/>
        <w:tab/>
        <w:tab/>
        <w:t xml:space="preserve">Let’s catch one of those rascals.  They are small enough to send to </w:t>
        <w:tab/>
        <w:tab/>
        <w:tab/>
        <w:tab/>
        <w:t>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s:</w:t>
        <w:tab/>
        <w:tab/>
        <w:t xml:space="preserve">We took our shovels and our picks and started digging.  We dug </w:t>
        <w:tab/>
        <w:tab/>
        <w:tab/>
        <w:tab/>
        <w:t>and dug, but the animals were too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:</w:t>
        <w:tab/>
        <w:tab/>
        <w:tab/>
        <w:t xml:space="preserve">I had an idea, so we tried to flood them out.  I poured water into a </w:t>
        <w:tab/>
        <w:tab/>
        <w:tab/>
        <w:tab/>
        <w:t>hole and Clark and the soldiers waited by the other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:</w:t>
        <w:tab/>
        <w:tab/>
        <w:tab/>
        <w:t>We wai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s:</w:t>
        <w:tab/>
        <w:tab/>
        <w:t>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:</w:t>
        <w:tab/>
        <w:tab/>
        <w:tab/>
        <w:t>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Finally, one of the animals popp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:</w:t>
        <w:tab/>
        <w:tab/>
        <w:tab/>
        <w:t>I’ve go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Clark put it in a c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:</w:t>
        <w:tab/>
        <w:tab/>
        <w:tab/>
        <w:t>I wonder what i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(laughing):</w:t>
        <w:tab/>
        <w:t>It is a wet rodent.  You can call it a ground 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:</w:t>
        <w:tab/>
        <w:tab/>
        <w:tab/>
        <w:t>No, it looks like a squirrel.  It is a barking squi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:</w:t>
        <w:tab/>
        <w:tab/>
        <w:t>Squirrels don’t bark.  Dogs bark.  You can call it a prairie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>Good id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Lewis and Clark picked a sc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ut:</w:t>
        <w:tab/>
        <w:tab/>
        <w:tab/>
        <w:t>that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to take the prairie dog back to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ut:</w:t>
        <w:tab/>
        <w:tab/>
        <w:tab/>
        <w:t xml:space="preserve">They also loaded me down with magpie birds, a letter for the </w:t>
        <w:tab/>
        <w:tab/>
        <w:tab/>
        <w:tab/>
        <w:t xml:space="preserve">president, plants, buffalo skins and deer horns.  And then they told </w:t>
        <w:tab/>
        <w:tab/>
        <w:tab/>
        <w:tab/>
        <w:t xml:space="preserve">me to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>have a nice tr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ut:</w:t>
        <w:tab/>
        <w:tab/>
        <w:tab/>
        <w:t xml:space="preserve">and so off I went all loaded down with the prairie dog, birds, </w:t>
        <w:tab/>
        <w:tab/>
        <w:tab/>
        <w:tab/>
        <w:t xml:space="preserve">plants, skins, horns, and the letter for the president.  Along the </w:t>
        <w:tab/>
        <w:tab/>
        <w:tab/>
        <w:tab/>
        <w:t xml:space="preserve">way, I rode a barge down the river, boarded a big ship in New </w:t>
        <w:tab/>
        <w:tab/>
        <w:tab/>
        <w:tab/>
        <w:t xml:space="preserve">Orleans, sailed around Florida, and finally landed in Baltimore, </w:t>
        <w:tab/>
        <w:tab/>
        <w:tab/>
        <w:tab/>
        <w:t>Mary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>The scout was glad to get to Balti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ut:</w:t>
        <w:tab/>
        <w:tab/>
        <w:tab/>
        <w:t xml:space="preserve">I loaded up the prairie dog, birds, plants, skins, horns, and the letter </w:t>
        <w:tab/>
        <w:tab/>
        <w:tab/>
        <w:t xml:space="preserve">for the president into the back of a wagon.  I paid the driver to take </w:t>
        <w:tab/>
        <w:tab/>
        <w:tab/>
        <w:t>everything to President Jefferson in 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efferson:</w:t>
        <w:tab/>
        <w:tab/>
        <w:t xml:space="preserve">Well, I met that wagon at the White House and when I picked up </w:t>
        <w:tab/>
        <w:tab/>
        <w:tab/>
        <w:tab/>
        <w:t>the prairie dog’s cage, I asked, “Is this a gopher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:</w:t>
        <w:tab/>
        <w:tab/>
        <w:tab/>
        <w:t>No, I think it is a woodch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efferson:</w:t>
        <w:tab/>
        <w:tab/>
        <w:t xml:space="preserve">But then I read the letter from Lewis.  Lewis wrote in his letter that </w:t>
        <w:tab/>
        <w:tab/>
        <w:tab/>
        <w:t xml:space="preserve">“A soldier named this creature a prairie dog.  It lives on the </w:t>
        <w:tab/>
        <w:tab/>
        <w:tab/>
        <w:tab/>
        <w:tab/>
        <w:t xml:space="preserve">Western prairie and barks like a dog.”  So I gave the prairie dog a </w:t>
        <w:tab/>
        <w:tab/>
        <w:tab/>
        <w:tab/>
        <w:t>piece of 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irie Dog:</w:t>
        <w:tab/>
        <w:tab/>
        <w:t>CHOMP!  I gobbled it righ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efferson:</w:t>
        <w:tab/>
        <w:tab/>
        <w:t xml:space="preserve">Americans will want to see this little fellow.  I will send these </w:t>
        <w:tab/>
        <w:tab/>
        <w:tab/>
        <w:tab/>
        <w:t>presents to Mr. Peale’s museum in Philadelp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irie Dog:</w:t>
        <w:tab/>
        <w:tab/>
        <w:t xml:space="preserve">I rode with the other gifts in a stagecoach to the museum.  It was a </w:t>
        <w:tab/>
        <w:tab/>
        <w:tab/>
        <w:tab/>
        <w:t xml:space="preserve">very BUMPY ride.  Mr. Peale was so pleased with me that he </w:t>
        <w:tab/>
        <w:tab/>
        <w:tab/>
        <w:tab/>
        <w:t xml:space="preserve">wrote a thank you note to the president that said I was a pleasing </w:t>
        <w:tab/>
        <w:tab/>
        <w:tab/>
        <w:tab/>
        <w:t>fellow, much “unlike a dangerous groundhog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Mr. Peale put the prairie dog in a cage in the sunshine and children </w:t>
        <w:tab/>
        <w:tab/>
        <w:tab/>
        <w:t xml:space="preserve">came to see him and artists came to draw his picture.  The visitors </w:t>
        <w:tab/>
        <w:tab/>
        <w:tab/>
        <w:tab/>
        <w:t xml:space="preserve">touched the buffalo skins and the deer horns and stared at the </w:t>
        <w:tab/>
        <w:tab/>
        <w:tab/>
        <w:tab/>
        <w:t>mag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ors:</w:t>
        <w:tab/>
        <w:tab/>
        <w:t>The American West must be a wonderful pl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and Clark:</w:t>
        <w:tab/>
        <w:t xml:space="preserve">And the American West was a wonderful place.  It took us two </w:t>
        <w:tab/>
        <w:tab/>
        <w:tab/>
        <w:tab/>
        <w:t xml:space="preserve">years to explore it and in 1805, we finally reached the Pacific </w:t>
        <w:tab/>
        <w:tab/>
        <w:tab/>
        <w:tab/>
        <w:t xml:space="preserve">Ocean.  Other people called us heroes, but we just thought of </w:t>
        <w:tab/>
        <w:tab/>
        <w:tab/>
        <w:tab/>
        <w:t>ourselves as explor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:</w:t>
        <w:tab/>
        <w:tab/>
        <w:t xml:space="preserve">If you travel West today, you can still see some of the things that </w:t>
        <w:tab/>
        <w:tab/>
        <w:tab/>
        <w:tab/>
        <w:t xml:space="preserve">Lewis and Clark saw.  You can see grizzly bears and buffaloes, </w:t>
        <w:tab/>
        <w:tab/>
        <w:tab/>
        <w:tab/>
        <w:t xml:space="preserve">magpies and jackrabbits.  If you are really lucky, you can also see </w:t>
        <w:tab/>
        <w:tab/>
        <w:tab/>
        <w:tab/>
        <w:t xml:space="preserve">prairie dogs.  And if you travel to Philadelphia, you can see Mr. </w:t>
        <w:tab/>
        <w:tab/>
        <w:tab/>
        <w:tab/>
        <w:t>Peales’ museum.  Today it is called Independenc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24:00Z</dcterms:created>
  <dc:creator>Steve Henry</dc:creator>
  <dc:description/>
  <cp:keywords/>
  <dc:language>en-US</dc:language>
  <cp:lastModifiedBy>Stephanie Richards</cp:lastModifiedBy>
  <cp:lastPrinted>2010-02-16T10:50:00Z</cp:lastPrinted>
  <dcterms:modified xsi:type="dcterms:W3CDTF">2010-02-16T18:24:00Z</dcterms:modified>
  <cp:revision>2</cp:revision>
  <dc:subject/>
  <dc:title>Lewis and Clark: A Prairie Dog for the Presid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3221777</vt:r8>
  </property>
  <property fmtid="{D5CDD505-2E9C-101B-9397-08002B2CF9AE}" pid="3" name="_AuthorEmail">
    <vt:lpwstr>SRichards@tntech.edu</vt:lpwstr>
  </property>
  <property fmtid="{D5CDD505-2E9C-101B-9397-08002B2CF9AE}" pid="4" name="_AuthorEmailDisplayName">
    <vt:lpwstr>Richards, Stephanie</vt:lpwstr>
  </property>
  <property fmtid="{D5CDD505-2E9C-101B-9397-08002B2CF9AE}" pid="5" name="_EmailSubject">
    <vt:lpwstr>Lewis and Clark.doc</vt:lpwstr>
  </property>
  <property fmtid="{D5CDD505-2E9C-101B-9397-08002B2CF9AE}" pid="6" name="_NewReviewCycle">
    <vt:lpwstr/>
  </property>
</Properties>
</file>