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oever You Are</w:t>
      </w:r>
    </w:p>
    <w:p>
      <w:pPr>
        <w:pStyle w:val="Normal"/>
        <w:jc w:val="center"/>
        <w:rPr/>
      </w:pPr>
      <w:r>
        <w:rPr/>
        <w:t>By Mem Fox</w:t>
      </w:r>
    </w:p>
    <w:p>
      <w:pPr>
        <w:pStyle w:val="Normal"/>
        <w:jc w:val="center"/>
        <w:rPr/>
      </w:pPr>
      <w:r>
        <w:rPr/>
        <w:t>Adapted for Reader’s Theatre by Stephanie J. Richards, Ph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ader 1:</w:t>
        <w:tab/>
        <w:t>Little one, whoever you 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2:</w:t>
        <w:tab/>
        <w:t>wherever you 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3:</w:t>
        <w:tab/>
        <w:t>there are little ones just like you all over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4:</w:t>
        <w:tab/>
        <w:t>Their skin may be different from 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5:</w:t>
        <w:tab/>
        <w:t>and their homes may be different from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6:</w:t>
        <w:tab/>
        <w:t>Their schools may be different from y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7:</w:t>
        <w:tab/>
        <w:t>and their lands may be different from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8:</w:t>
        <w:tab/>
        <w:t>Their lives may be different from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9:</w:t>
        <w:tab/>
        <w:t>and their words may be very different from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1:</w:t>
        <w:tab/>
        <w:t xml:space="preserve">But insid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2:</w:t>
        <w:tab/>
        <w:t>their hearts are just like 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3:</w:t>
        <w:tab/>
        <w:t>whoever they 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4:</w:t>
        <w:tab/>
        <w:t>wherever they 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5:</w:t>
        <w:tab/>
        <w:t>all over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6:</w:t>
        <w:tab/>
        <w:t>Their smiles are like 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7:</w:t>
        <w:tab/>
        <w:t>and they laugh just lik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8:</w:t>
        <w:tab/>
        <w:t>Their hurts are like yours, and they cry like you, to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9:</w:t>
        <w:tab/>
        <w:t>whoever they 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1:</w:t>
        <w:tab/>
        <w:t>wherever they 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2:</w:t>
        <w:tab/>
        <w:t>all over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3:</w:t>
        <w:tab/>
        <w:t>Little ones, when you are older and when you are grow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4:</w:t>
        <w:tab/>
        <w:t>you may be differ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5:</w:t>
        <w:tab/>
        <w:t>and they may be differ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6:</w:t>
        <w:tab/>
        <w:t>wherever you 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7:</w:t>
        <w:tab/>
        <w:t>wherever they 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8:</w:t>
        <w:tab/>
        <w:t>in this big, wid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9:</w:t>
        <w:tab/>
        <w:t>But remember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1,2:</w:t>
        <w:tab/>
        <w:t>Joys are the same and love is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3,4:</w:t>
        <w:tab/>
        <w:t>Pain is the same and blood is the sa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5,6:</w:t>
        <w:tab/>
        <w:t>Smiles are the same, and hearts are the sam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7,8,9:</w:t>
        <w:tab/>
        <w:t>wherever they are, wherever you  are, wherever we 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:</w:t>
        <w:tab/>
        <w:tab/>
        <w:t>all over the worl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4:00Z</dcterms:created>
  <dc:creator>Steve Henry</dc:creator>
  <dc:description/>
  <cp:keywords/>
  <dc:language>en-US</dc:language>
  <cp:lastModifiedBy>Stephanie Richards</cp:lastModifiedBy>
  <dcterms:modified xsi:type="dcterms:W3CDTF">2010-02-16T15:54:00Z</dcterms:modified>
  <cp:revision>2</cp:revision>
  <dc:subject/>
  <dc:title>Whoever You 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4607113</vt:r8>
  </property>
  <property fmtid="{D5CDD505-2E9C-101B-9397-08002B2CF9AE}" pid="3" name="_AuthorEmail">
    <vt:lpwstr>SRichards@tntech.edu</vt:lpwstr>
  </property>
  <property fmtid="{D5CDD505-2E9C-101B-9397-08002B2CF9AE}" pid="4" name="_AuthorEmailDisplayName">
    <vt:lpwstr>Richards, Stephanie</vt:lpwstr>
  </property>
  <property fmtid="{D5CDD505-2E9C-101B-9397-08002B2CF9AE}" pid="5" name="_EmailSubject">
    <vt:lpwstr>Whoever You Are.doc</vt:lpwstr>
  </property>
  <property fmtid="{D5CDD505-2E9C-101B-9397-08002B2CF9AE}" pid="6" name="_NewReviewCycle">
    <vt:lpwstr/>
  </property>
</Properties>
</file>